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1379171822"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398562313"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440832162"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